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27</w:t>
        <w:tab/>
        <w:t>3.</w:t>
        <w:tab/>
        <w:t>Form: Letter to Residential Care Facility for Elderly (RCFE) Concerning AHC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27-1</w:t>
        <w:tab/>
        <w:t>Letter to residential care facility for elderly (RCFE) concerning AHC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Re: Advance Health Care Directive of _ _[name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Dear _ _[name of RCFE administrator]_ _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my understanding that my client, _ _[name]_ _, has just been admitted to your RCFE. Although _ _[he/she]_ _ or _ _[his/her]_ _ agent may have already provided you with a copy of _ _[his/her]_ _ advance health care directive, I am enclosing a copy to be sure it becomes part of your record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s you can see from this advance health care directive, _ _[name]_ _ wants to be allowed to die a natural death in the event of a cardiopulmonary arrest. We recognize that your license requires you to call 911 regardless of what is stated in _ _[name]_ _’s advance health care directive. Thus, I have informed _ _[name]_ _ of the importance of getting a DNR order from _ _[his/her]_ _ physician so that if 911 needs to be called, you will have the necessary DNR order to show them when they arriv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trust that you will work with _ _[name]_ _ and _ _[his/her]_ _ agent to assist _ _[him/her]_ _ in obtaining this DNR order for your records and that once it is obtained, you will be sure all your staff is informed of it and that it will be in a file readily accessible to all staff in the event of an emergenc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ank you for giving this matter your kind attention. I appreciate your assisting _ _[name]_ _ to ensure that _ _[his/her]_ _ final wishes are honored when and if that time comes while _ _[he/she]_ _ is in your facility. Do not hesitate to call me if I can answer any questions or be of assistanc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>Very truly yours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>Date: _ _ _ _ _ _</w:t>
        <w:tab/>
        <w:t>__[Signature]__ _ _[Typed name]_ _ Attorney for _ _[name]_ _</w:t>
      </w:r>
    </w:p>
    <w:p>
      <w:pPr>
        <w:pStyle w:val="FormSig"/>
        <w:rPr/>
      </w:pPr>
      <w:r>
        <w:rPr/>
      </w:r>
    </w:p>
    <w:p>
      <w:pPr>
        <w:pStyle w:val="Formflush"/>
        <w:rPr/>
      </w:pPr>
      <w:r>
        <w:rPr/>
        <w:t>Enc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9:00Z</dcterms:created>
  <dc:creator/>
  <dc:description/>
  <cp:keywords/>
  <dc:language>en-US</dc:language>
  <cp:lastModifiedBy>murphyk</cp:lastModifiedBy>
  <cp:lastPrinted>2003-05-02T11:57:00Z</cp:lastPrinted>
  <dcterms:modified xsi:type="dcterms:W3CDTF">2009-10-28T17:19:00Z</dcterms:modified>
  <cp:revision>2</cp:revision>
  <dc:subject/>
  <dc:title>||§10</dc:title>
</cp:coreProperties>
</file>